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99439501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011604734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850637351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662917589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568203333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03285920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